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РАУНД</w:t>
      </w:r>
    </w:p>
    <w:p>
      <w:pPr>
        <w:pStyle w:val="Normal"/>
        <w:jc w:val="center"/>
        <w:rPr/>
      </w:pPr>
      <w:r>
        <w:rPr/>
        <w:t>Критерии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743"/>
        <w:gridCol w:w="1617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, в. </w:t>
            </w:r>
          </w:p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по 0,5 балл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но. (0,5 баллов). Например, на горе Килиманджаро, которая находится почти на экваторе (0,5 баллов). Высота ее большая – более 5 тыс. м (0,5 баллов), выше снеговой линии (0,5 балла), поэтому на вершине снег и лед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3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4. </w:t>
            </w:r>
          </w:p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по 0,5 балл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Г, 2 – Б, 3 – А, 4 – В. </w:t>
            </w:r>
          </w:p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– по 0,5 балл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ьзя увидеть (0,5 баллов), так как он очень высокий – более 1 км в высоту (0,5 баллов). Материк – Южная Америка (0,5 баллов). Водопад назвается Анхель (0,5 баллов)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, д. </w:t>
            </w:r>
          </w:p>
          <w:p>
            <w:pPr>
              <w:pStyle w:val="Normal"/>
              <w:spacing w:before="0" w:after="120"/>
              <w:ind w:firstLine="7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– по 0,5 балла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2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3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4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– по 0,5 балл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3, Б – 4.</w:t>
            </w:r>
          </w:p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по 1 баллу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на Большом Водораздельном хребте вулканических форм рельефа (1 балл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здесь сейсмической активности (1 балл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, 2 – C, 3 – K, 4 – A.</w:t>
            </w:r>
          </w:p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по 0,5 балл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2, б – 3, в – 4, г – 1.</w:t>
            </w:r>
          </w:p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правильный ответ по 0,5 балл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ереводе изображения со сферы на плоскость обязательно появляются искажения (0,5 баллов). На эмблеме изображение фокусируется на Северном полюсе (0,5 баллов). Параллели, которые к югу от экватора должны становиться меньше (0,5 баллов), на схеме становятся больше (0,5 баллов)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7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: 40 бал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7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4" w:leader="none"/>
          <w:tab w:val="left" w:pos="7954" w:leader="non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0"/>
        <w:szCs w:val="20"/>
      </w:rPr>
      <w:t>2012-2013 учебный год</w:t>
    </w:r>
  </w:p>
  <w:p>
    <w:pPr>
      <w:pStyle w:val="Header"/>
      <w:jc w:val="center"/>
      <w:rPr/>
    </w:pPr>
    <w:r>
      <w:rPr>
        <w:b/>
        <w:sz w:val="20"/>
        <w:szCs w:val="20"/>
      </w:rPr>
      <w:t>7 – 8  класс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3:00Z</dcterms:created>
  <dc:creator>CherepanovaOS</dc:creator>
  <dc:description/>
  <cp:keywords/>
  <dc:language>en-US</dc:language>
  <cp:lastModifiedBy>User</cp:lastModifiedBy>
  <dcterms:modified xsi:type="dcterms:W3CDTF">2016-09-13T16:50:00Z</dcterms:modified>
  <cp:revision>9</cp:revision>
  <dc:subject/>
  <dc:title/>
</cp:coreProperties>
</file>